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2081"/>
        <w:gridCol w:w="368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Муниципальное бюджет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общеобразовательное учреж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“</w:t>
            </w:r>
            <w:r>
              <w:rPr>
                <w:b/>
                <w:sz w:val="28"/>
                <w:szCs w:val="28"/>
                <w:lang w:val="tt-RU"/>
              </w:rPr>
              <w:t>Средняя общеобразовательная школа №140”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оветского района г.Каза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20075, ул.Халезова, 2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Тел./факс 234-13-3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e.mail:schg140@mail.ru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50595" cy="1148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азан шәһәре Совет районыны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“ </w:t>
            </w:r>
            <w:r>
              <w:rPr>
                <w:b/>
                <w:sz w:val="28"/>
                <w:szCs w:val="28"/>
                <w:lang w:val="tt-RU"/>
              </w:rPr>
              <w:t>140 нчы мәктәп”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гомуми белем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муниципаль учреждениес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20075, Халезов ур., 2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Тел./факс 234-13-3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e.mail:schg140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/Боер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3.2024г.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8"/>
          <w:szCs w:val="28"/>
          <w:lang w:eastAsia="en-US"/>
        </w:rPr>
        <w:t xml:space="preserve">О проведении тренировочного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экзамена 5 марта 2024 года с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ием обучающихся 11 классов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27.02.2024 № под-405/24 «О проведении тренировочного экзамена 5 марта 2024 года» (далее – Приказ), в целях качественной подготовки пунктов проведения государственного экзамена и обучающихся 11 классов к участию в государственной итоговой аттестации по образовательным программам среднего общего образования в 2024 году, приказа Отдела образования Управления образования ИКМО города Казани по Советскому району от 29 февраля 2024 года №43 «</w:t>
      </w:r>
      <w:r>
        <w:rPr>
          <w:rFonts w:eastAsia="Calibri"/>
          <w:sz w:val="28"/>
          <w:szCs w:val="28"/>
          <w:lang w:eastAsia="en-US"/>
        </w:rPr>
        <w:t>О проведении тренировочного экзамена 5 марта 2024 года с участием обучающихся 11 классов Советского района»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иказываю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1"/>
        </w:numPr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править </w:t>
      </w:r>
      <w:r>
        <w:rPr>
          <w:b/>
          <w:bCs/>
          <w:sz w:val="28"/>
          <w:szCs w:val="28"/>
        </w:rPr>
        <w:t>5 марта 2024 года к 9.00</w:t>
      </w:r>
      <w:r>
        <w:rPr>
          <w:sz w:val="28"/>
          <w:szCs w:val="28"/>
        </w:rPr>
        <w:t xml:space="preserve"> обучающихся  11А класса Юсупова А., Зайнуллину Р., Шакирову Р.  в ППЭ 6011(МОАУ «Лицей №11») для участия в пробном экзамене по биологии, с документом, удостоверяющим личность, черной гелевой (капиллярной) ручкой;</w:t>
      </w:r>
    </w:p>
    <w:p>
      <w:pPr>
        <w:pStyle w:val="Normal"/>
        <w:spacing w:lineRule="auto" w:line="256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 Классному руководителю 11А класса Хамидуллиной Т.А,. проинформировать обучающихся и родителей (законных представителей) о порядке проведения пробного экзамена по биологии, провести инструктаж с учащимися;</w:t>
      </w:r>
    </w:p>
    <w:p>
      <w:pPr>
        <w:pStyle w:val="Normal"/>
        <w:spacing w:lineRule="auto" w:line="256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3. Назначить сопровождающим для обучающихся , участвующих в пробном экзамене,  Пашазаде З.Г., учителя английского языка, возложив на неё ответственность за жизнь и здоровье детей по дороге на пробный экзамен и обратно,</w:t>
      </w:r>
      <w:r>
        <w:rPr>
          <w:sz w:val="28"/>
          <w:szCs w:val="28"/>
        </w:rPr>
        <w:t xml:space="preserve">  с обязательным наличием документа, удостоверяющего личность и документа, подтверждающего полномоч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данного приказа возложить на заместителя директора по УР Бурдину Е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</w:t>
      </w:r>
      <w:r>
        <w:rPr>
          <w:sz w:val="28"/>
          <w:szCs w:val="28"/>
          <w:lang w:val="tt-RU"/>
        </w:rPr>
        <w:t xml:space="preserve">директора </w:t>
      </w:r>
      <w:r>
        <w:rPr>
          <w:sz w:val="28"/>
          <w:szCs w:val="28"/>
        </w:rPr>
        <w:t xml:space="preserve">                                                                           Иванова С.А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риказом ознаком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8:00Z</dcterms:created>
  <dc:creator>user</dc:creator>
  <dc:description/>
  <cp:keywords/>
  <dc:language>en-US</dc:language>
  <cp:lastModifiedBy>2</cp:lastModifiedBy>
  <cp:lastPrinted>2024-03-01T15:37:00Z</cp:lastPrinted>
  <dcterms:modified xsi:type="dcterms:W3CDTF">2024-03-01T12:38:00Z</dcterms:modified>
  <cp:revision>2</cp:revision>
  <dc:subject/>
  <dc:title>Приказ №_________</dc:title>
</cp:coreProperties>
</file>